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sz w:val="32"/>
          <w:highlight w:val="yellow"/>
        </w:rPr>
        <w:t>Term 1 Week 8 Room 11 Planning</w:t>
      </w:r>
      <w:r>
        <w:rPr>
          <w:rFonts w:cs="Times New Roman Bold" w:ascii="Times New Roman Bold" w:hAnsi="Times New Roman Bold"/>
          <w:b/>
          <w:sz w:val="32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b/>
          <w:sz w:val="28"/>
        </w:rPr>
        <w:t>21/3 to 25/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2977"/>
        <w:gridCol w:w="36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LT/TRU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/ICT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RT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iwha A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iteration A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  <w:t>Learn ukulele chords C &amp; 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ity and knowledge build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elop strumming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  <w:p>
            <w:pPr>
              <w:pStyle w:val="Normal"/>
              <w:rPr>
                <w:highlight w:val="magenta"/>
                <w:shd w:fill="00FF00" w:val="clear"/>
              </w:rPr>
            </w:pPr>
            <w:r>
              <w:rPr>
                <w:highlight w:val="magenta"/>
                <w:shd w:fill="00FF00" w:val="clear"/>
              </w:rPr>
              <w:t>Mananging self</w:t>
              <w:tab/>
            </w:r>
          </w:p>
          <w:p>
            <w:pPr>
              <w:pStyle w:val="Normal"/>
              <w:rPr>
                <w:sz w:val="20"/>
                <w:highlight w:val="magenta"/>
                <w:shd w:fill="00FF00" w:val="clear"/>
              </w:rPr>
            </w:pPr>
            <w:r>
              <w:rPr>
                <w:sz w:val="20"/>
                <w:highlight w:val="magenta"/>
                <w:shd w:fill="00FF00" w:val="clear"/>
              </w:rPr>
            </w:r>
          </w:p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  <w:t>Madeleine teaches Ukulele</w:t>
            </w:r>
          </w:p>
        </w:tc>
      </w:tr>
      <w:tr>
        <w:trPr>
          <w:trHeight w:val="210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magenta"/>
              </w:rPr>
            </w:pPr>
            <w:r>
              <w:rPr/>
              <w:t>MATHEMATIC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culators (Level 3)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sz w:val="20"/>
              </w:rPr>
            </w:pPr>
            <w:r>
              <w:rPr>
                <w:sz w:val="20"/>
              </w:rPr>
              <w:t>Learn a range of strategies to solve basic problems.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sz w:val="20"/>
              </w:rPr>
            </w:pPr>
            <w:r>
              <w:rPr>
                <w:sz w:val="20"/>
              </w:rPr>
              <w:t>Doubling to 20.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b/>
                <w:b/>
                <w:sz w:val="20"/>
              </w:rPr>
            </w:pPr>
            <w:r>
              <w:rPr>
                <w:sz w:val="20"/>
              </w:rPr>
              <w:t>Solving problems by putting the BIG number in our heads and counting on without using material.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uick recall of basic number facts to assist with speed of operatio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UNDING - using newspaper coupons, real estate advertising etc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CE VALUE – de-constructing number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ing the language of maths ie. doubling and partition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 how many 10’s 100, 1000’s in a numb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ve more complex problem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e ide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rning Vocabula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ubling, Halves, tens, ones, hundreds, roun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20"/>
                <w:szCs w:val="96"/>
                <w:lang w:bidi="en-US"/>
              </w:rPr>
            </w:pPr>
            <w:r>
              <w:rPr>
                <w:rFonts w:cs="Helvetica"/>
                <w:sz w:val="20"/>
                <w:szCs w:val="96"/>
                <w:lang w:bidi="en-US"/>
              </w:rPr>
              <w:t>Can you show m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sz w:val="20"/>
                <w:szCs w:val="96"/>
                <w:lang w:bidi="en-US"/>
              </w:rPr>
              <w:t>What did you</w:t>
            </w:r>
            <w:r>
              <w:rPr>
                <w:rFonts w:cs="Helvetica"/>
                <w:sz w:val="96"/>
                <w:szCs w:val="96"/>
                <w:lang w:bidi="en-US"/>
              </w:rPr>
              <w:t xml:space="preserve"> </w:t>
            </w:r>
            <w:r>
              <w:rPr>
                <w:rFonts w:cs="Helvetica"/>
                <w:sz w:val="20"/>
                <w:szCs w:val="96"/>
                <w:lang w:bidi="en-US"/>
              </w:rPr>
              <w:t>do 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cs="Helvetica"/>
                <w:sz w:val="96"/>
                <w:szCs w:val="96"/>
                <w:lang w:bidi="en-US"/>
              </w:rPr>
            </w:pPr>
            <w:r>
              <w:rPr>
                <w:rFonts w:cs="Helvetica"/>
                <w:sz w:val="20"/>
                <w:szCs w:val="96"/>
                <w:lang w:bidi="en-US"/>
              </w:rPr>
              <w:t>What else could you do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Helvetica"/>
                <w:sz w:val="20"/>
                <w:szCs w:val="96"/>
                <w:lang w:bidi="en-US"/>
              </w:rPr>
              <w:t>Does it always work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  <w:p>
            <w:pPr>
              <w:pStyle w:val="Normal"/>
              <w:rPr>
                <w:b/>
                <w:b/>
                <w:sz w:val="20"/>
                <w:highlight w:val="magenta"/>
              </w:rPr>
            </w:pPr>
            <w:r>
              <w:rPr>
                <w:b/>
                <w:sz w:val="20"/>
                <w:highlight w:val="magenta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parate lesson plans in folder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active whiteboa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Z Math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nnis ba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frame</w:t>
            </w:r>
          </w:p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es (Level 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rn strategies to solve basic facts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oubling 7+7  20,40 then 50, 70 … and Halves i.e  7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areas to work on from our assessments.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sz w:val="20"/>
              </w:rPr>
            </w:pPr>
            <w:r>
              <w:rPr>
                <w:rFonts w:cs="Helvetica"/>
                <w:color w:val="262626"/>
                <w:sz w:val="20"/>
                <w:lang w:bidi="en-US"/>
              </w:rPr>
              <w:t>Add and subtract the numbers 1, 10, 100 and 1000 to four digit numb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arthlings (Level  4 to 5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rn a range of strategies to solve basic problems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oubling 70+70 and Halves i.e  7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 areas to work on from our assessments.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cs="Helvetica"/>
                <w:color w:val="262626"/>
                <w:sz w:val="20"/>
                <w:lang w:bidi="en-US"/>
              </w:rPr>
            </w:pPr>
            <w:r>
              <w:rPr>
                <w:rFonts w:cs="Helvetica"/>
                <w:color w:val="262626"/>
                <w:sz w:val="20"/>
                <w:lang w:bidi="en-US"/>
              </w:rPr>
              <w:t>Add and subtract the numbers 1, 10, 100 and 1000 to four digit number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arvarks (Level 5+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elop place value Knowledg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ubles 173+175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sz w:val="20"/>
              </w:rPr>
              <w:t>Identify areas to work on from our assessments.</w:t>
            </w:r>
            <w:r>
              <w:rPr>
                <w:rFonts w:cs="Helvetica"/>
                <w:color w:val="262626"/>
                <w:sz w:val="20"/>
                <w:lang w:bidi="en-US"/>
              </w:rPr>
              <w:t xml:space="preserve"> Add and subtract the numbers 1, 10, 100 and 1000 to four digit numbers</w:t>
            </w:r>
          </w:p>
          <w:p>
            <w:pPr>
              <w:pStyle w:val="Normal"/>
              <w:rPr>
                <w:rFonts w:cs="Helvetica"/>
                <w:color w:val="262626"/>
                <w:sz w:val="20"/>
                <w:lang w:bidi="en-US"/>
              </w:rPr>
            </w:pPr>
            <w:r>
              <w:rPr>
                <w:rFonts w:cs="Helvetica"/>
                <w:color w:val="262626"/>
                <w:sz w:val="20"/>
                <w:lang w:bidi="en-US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anguag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magenta"/>
              </w:rPr>
              <w:t xml:space="preserve">Use </w:t>
            </w:r>
            <w:r>
              <w:rPr>
                <w:sz w:val="20"/>
                <w:highlight w:val="red"/>
              </w:rPr>
              <w:t>Key wor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rning how use the internet and the compute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sz w:val="20"/>
                <w:highlight w:val="green"/>
              </w:rPr>
              <w:t>Write goals for Term 1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eak clearly to an audience </w:t>
            </w:r>
            <w:r>
              <w:rPr>
                <w:sz w:val="20"/>
                <w:highlight w:val="green"/>
              </w:rPr>
              <w:t>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rite to inform  </w:t>
            </w:r>
            <w:r>
              <w:rPr>
                <w:sz w:val="20"/>
                <w:highlight w:val="green"/>
              </w:rPr>
              <w:t>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ablish spelling program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rite a recou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 my audience and purpo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quence,adverbs,adjectives, feelin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DI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 and fix my own wri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write to meet purpose and audience nee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d Info to answer 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 to use computers/intern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goals and displa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infor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communicate idea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ying obstacles to reaching goals. Elimination of the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magenta"/>
              </w:rPr>
              <w:t>News/ Think Peer Sh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  <w:t>Email</w:t>
            </w:r>
          </w:p>
          <w:p>
            <w:pPr>
              <w:pStyle w:val="Normal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  <w:t>Wi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cyan"/>
              </w:rPr>
              <w:t>Spelling si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 success criteria for recount.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ading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ve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ding meanings of word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ic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clues in the text to decide what will happen next in the tex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explain why I think the way I do about what has been read and what I think the author is saying.</w:t>
            </w:r>
          </w:p>
          <w:p>
            <w:pPr>
              <w:pStyle w:val="Normal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honemic awareness Magazines/Storyboo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k at sounds and letters begginning of wor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k at sounds in middle and en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ak into syllables and sound each ou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k for common letter combin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k for word famili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k at word structure: root word prefix and suffix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s Predicting All Group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story abou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we already know about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 know that….now we will use our own experience about this topic and what we would do, to predict what is going to happ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think will happen nex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s I found hard li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aluating Novels Chapt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is fact of fictio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you agree or disagree with the author on this poin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ere a better solution to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nformation is here that helps you to form this opinio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changes would you sugges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es the author want you to belie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s not been said her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you belie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and contra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 litera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nior Journals   School Journals</w:t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pter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ic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clues in the text to decide what will happen next in the tex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explain why I think the way I do about what has been read and what I think the author is saying.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azi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ic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clues in the text to decide what will happen next in the tex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rybook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ic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clues in the text to decide what will happen next in the tex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highlight w:val="green"/>
              </w:rPr>
            </w:pPr>
            <w:r>
              <w:rPr>
                <w:highlight w:val="green"/>
              </w:rPr>
              <w:t>Health/P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rn Athletic sk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eep/Get fit </w:t>
            </w:r>
            <w:r>
              <w:rPr>
                <w:sz w:val="20"/>
                <w:highlight w:val="green"/>
              </w:rPr>
              <w:t>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rove our thinking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  <w:t>P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Make success criter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hlet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Make criter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ily Fitn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Maori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rn new waiatas and comman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hi –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dy up songs in Maori ( Tutira mai 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learn Maori langu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cyan"/>
              </w:rPr>
              <w:t>Sing</w:t>
            </w:r>
            <w:r>
              <w:rPr>
                <w:sz w:val="20"/>
              </w:rPr>
              <w:t>: E toru nga, tutira ma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yno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tch ‘Tutira Mai’ on Youtube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hinking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ink about problems from different angles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highlight w:val="green"/>
              </w:rPr>
              <w:t>Use Y Chart/Venn /T Chart diagram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ve problem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se ideas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Manipulation of ideas for organization.</w:t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green"/>
              </w:rPr>
              <w:t>In reading students use these charts to describe and compare characters.</w:t>
            </w:r>
          </w:p>
        </w:tc>
      </w:tr>
      <w:tr>
        <w:trPr>
          <w:trHeight w:val="171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TRIV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rite 1 research questions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nd out answer by using keywords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e reference resource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d inf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  <w:t>STRIVE Model: See unit for detail</w:t>
            </w:r>
          </w:p>
        </w:tc>
      </w:tr>
      <w:tr>
        <w:trPr>
          <w:trHeight w:val="233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eflection</w:t>
            </w:r>
          </w:p>
        </w:tc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  <w:t xml:space="preserve">Ukulele session focused on chords C &amp; G and strumming, staying in tune with Madeleine on Youtube. </w:t>
            </w:r>
          </w:p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  <w:t>Used newspaper coupons to demonstrate rounding up to the nearest $1 and then up to the nearest $10 and then to the nearest $1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red"/>
        </w:rPr>
        <w:t>Strive Model</w:t>
      </w:r>
      <w:r>
        <w:rPr/>
        <w:t xml:space="preserve">   </w:t>
      </w:r>
      <w:r>
        <w:rPr>
          <w:highlight w:val="cyan"/>
        </w:rPr>
        <w:t>ICT</w:t>
      </w:r>
      <w:r>
        <w:rPr/>
        <w:t xml:space="preserve"> </w:t>
      </w:r>
      <w:r>
        <w:rPr>
          <w:highlight w:val="green"/>
        </w:rPr>
        <w:t>TRUMP Key Competencies</w:t>
      </w:r>
      <w:r>
        <w:rPr/>
        <w:t xml:space="preserve"> </w:t>
      </w:r>
      <w:r>
        <w:rPr>
          <w:highlight w:val="magenta"/>
        </w:rPr>
        <w:t>Thinking</w:t>
      </w:r>
      <w:r>
        <w:rPr/>
        <w:t xml:space="preserve"> Literacy is Integr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hs : Lesson Split in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</w:t>
      </w:r>
      <w:r>
        <w:rPr/>
        <w:t xml:space="preserve"> Warm Up :Game </w:t>
      </w:r>
      <w:r>
        <w:rPr>
          <w:b/>
        </w:rPr>
        <w:t>2-</w:t>
      </w:r>
      <w:r>
        <w:rPr/>
        <w:t xml:space="preserve"> LI explained   </w:t>
      </w:r>
      <w:r>
        <w:rPr>
          <w:b/>
        </w:rPr>
        <w:t xml:space="preserve">3- </w:t>
      </w:r>
      <w:r>
        <w:rPr/>
        <w:t xml:space="preserve">Split Game/Maintenance Group/New learning with T </w:t>
      </w:r>
    </w:p>
    <w:p>
      <w:pPr>
        <w:pStyle w:val="Normal"/>
        <w:rPr/>
      </w:pPr>
      <w:r>
        <w:rPr>
          <w:b/>
        </w:rPr>
        <w:t>4-</w:t>
      </w:r>
      <w:r>
        <w:rPr/>
        <w:t xml:space="preserve"> Reflection/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ing: regular GSR with teacher. This weeks LI ; deconstructing the contents of a s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MP/Thinking: Specific focuses and integ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arb.nzcer.org.nz/strategies/venn.ph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43:00Z</dcterms:created>
  <dc:creator>Ministry of Education</dc:creator>
  <dc:description/>
  <cp:keywords/>
  <dc:language>en-US</dc:language>
  <cp:lastModifiedBy>Ministry Of Education</cp:lastModifiedBy>
  <cp:lastPrinted>2011-03-19T03:36:00Z</cp:lastPrinted>
  <dcterms:modified xsi:type="dcterms:W3CDTF">2011-03-27T02:34:00Z</dcterms:modified>
  <cp:revision>5</cp:revision>
  <dc:subject/>
  <dc:title>Term 1 Week 2 Room10 Planning </dc:title>
</cp:coreProperties>
</file>